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9 октября 2020 г              </w:t>
      </w:r>
      <w:r>
        <w:rPr>
          <w:b/>
        </w:rPr>
        <w:t xml:space="preserve">                                                                                   № 5-1                                 </w:t>
      </w: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-2 от 12.12.2019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15-2 от 12.12.2019г «О бюджете муниципального образования поселок Левашово на 2020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2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0 год в сумме 79 525,4 тыс.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3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0 год  в сумме 0,0 рубле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4  к Решению № 15-2 от 12.12.2019 «О бюджете муниципального образования поселок Левашово на 2020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5  к Решению № 15-2 от 12.12.2019 «О бюджете муниципального образования поселок Левашово на 2020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6  к Решению № 15-2 от 12.12.2019 «О бюджете муниципального образования поселок Левашово на 2020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8  к Решению № 15-2 от 12.12.2019 «О бюджете муниципального образования поселок Левашово на 2020 год»  в новой редакции согласно Приложению № 4 к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0-10-30T10:14:00Z</cp:lastPrinted>
  <dcterms:modified xsi:type="dcterms:W3CDTF">2020-10-30T07:14:00Z</dcterms:modified>
  <cp:revision>147</cp:revision>
  <dc:subject/>
  <dc:title>                               МУНИЦИПАЛЬНЫЙ СОВЕТ</dc:title>
</cp:coreProperties>
</file>